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Orto</w:t>
            </w:r>
            <w:r>
              <w:rPr/>
              <w:t xml:space="preserve">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a Vico alla Cappell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ella Zambra</w:t>
            </w:r>
            <w:r>
              <w:rPr/>
              <w:t xml:space="preserve"> ______________________________________________  N°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072, 1073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8371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624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339" t="23070" r="21632" b="386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6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4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62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339" t="23070" r="21632" b="38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7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7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00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00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00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-70" w:hanging="0"/>
              <w:jc w:val="both"/>
              <w:rPr/>
            </w:pPr>
            <w:r>
              <w:rPr>
                <w:b/>
                <w:color w:val="FF0000"/>
              </w:rPr>
              <w:t>Modanat. dipint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ori e acacie.</w:t>
            </w:r>
            <w:r>
              <w:rPr/>
              <w:t xml:space="preserve"> 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In corso di ristrutturazione (estate 2003); intonaco dipinto ad affresco (modanature architettoniche)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4504690" cy="30835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3083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9905" cy="29908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9905" cy="299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7pt;height:242.8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9905" cy="29908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9905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0805</wp:posOffset>
                      </wp:positionV>
                      <wp:extent cx="2242820" cy="30861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82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8035" cy="29933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8035" cy="2993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6pt;height:243pt;mso-wrap-distance-left:9.05pt;mso-wrap-distance-right:9.05pt;mso-wrap-distance-top:0pt;mso-wrap-distance-bottom:0pt;margin-top:7.1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9933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99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72                                                                                                                                      Foto n° 107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7:00Z</dcterms:modified>
  <cp:revision>69</cp:revision>
  <dc:subject/>
  <dc:title>COMUNE DI  </dc:title>
</cp:coreProperties>
</file>